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bookmarkStart w:id="0" w:name="_Hlk526779198"/>
      <w:bookmarkEnd w:id="0"/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bookmarkStart w:id="1" w:name="_Hlk526779198"/>
      <w:bookmarkEnd w:id="1"/>
      <w:r>
        <w:rPr>
          <w:rFonts w:cs="Arial" w:ascii="Cambria" w:hAnsi="Cambria"/>
          <w:b/>
        </w:rPr>
        <w:t>SOSPENSIONE ATTIVITA’ PRODUTTIVE GENERALI</w:t>
      </w:r>
    </w:p>
    <w:p>
      <w:pPr>
        <w:pStyle w:val="Normal"/>
        <w:spacing w:before="60" w:after="60"/>
        <w:rPr/>
      </w:pPr>
      <w:bookmarkStart w:id="2" w:name="_Hlk526782535"/>
      <w:bookmarkStart w:id="3" w:name="_Hlk526779213"/>
      <w:bookmarkEnd w:id="2"/>
      <w:bookmarkEnd w:id="3"/>
      <w:r>
        <w:rPr>
          <w:rFonts w:cs="Arial" w:ascii="Cambria" w:hAnsi="Cambria"/>
        </w:rPr>
        <w:t xml:space="preserve">COMUNE DI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60" w:after="60"/>
        <w:rPr/>
      </w:pPr>
      <w:bookmarkStart w:id="4" w:name="_Hlk526782535"/>
      <w:bookmarkEnd w:id="4"/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yellow"/>
        </w:rPr>
        <w:t>giallo</w:t>
      </w:r>
      <w:r>
        <w:rPr>
          <w:rFonts w:cs="Arial" w:ascii="Cambria" w:hAnsi="Cambria"/>
          <w:i/>
        </w:rPr>
        <w:t xml:space="preserve"> il capoverso da aggiungere nel caso l’evento sia di grosse proporzioni (1)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bookmarkStart w:id="5" w:name="_Hlk526779213"/>
      <w:bookmarkEnd w:id="5"/>
      <w:r>
        <w:rPr>
          <w:rFonts w:cs="Arial" w:ascii="Cambria" w:hAnsi="Cambria"/>
          <w:b/>
        </w:rPr>
        <w:t>IL SINDAC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bookmarkStart w:id="6" w:name="_Hlk526782569"/>
      <w:bookmarkStart w:id="7" w:name="_Hlk526779248"/>
      <w:r>
        <w:rPr>
          <w:rFonts w:cs="Arial" w:ascii="Cambria" w:hAnsi="Cambria"/>
        </w:rPr>
        <w:t xml:space="preserve">Premesso 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un (</w:t>
      </w:r>
      <w:r>
        <w:rPr>
          <w:rFonts w:cs="Arial" w:ascii="Cambria" w:hAnsi="Cambria"/>
          <w:highlight w:val="green"/>
        </w:rPr>
        <w:t>descrizione dell’evento</w:t>
      </w:r>
      <w:r>
        <w:rPr>
          <w:rFonts w:cs="Arial" w:ascii="Cambria" w:hAnsi="Cambria"/>
        </w:rPr>
        <w:t xml:space="preserve">) </w:t>
      </w:r>
      <w:bookmarkEnd w:id="7"/>
      <w:r>
        <w:rPr>
          <w:rFonts w:cs="Arial" w:ascii="Cambria" w:hAnsi="Cambria"/>
        </w:rPr>
        <w:t xml:space="preserve">ha causato danni alle persone, alle abitazioni ed alle strutture pubbliche e produttive del Comune di </w:t>
      </w:r>
      <w:r>
        <w:rPr>
          <w:rFonts w:cs="Arial" w:ascii="Cambria" w:hAnsi="Cambria"/>
          <w:highlight w:val="green"/>
        </w:rPr>
        <w:t>___</w:t>
      </w:r>
      <w:bookmarkEnd w:id="6"/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  <w:highlight w:val="yellow"/>
        </w:rPr>
        <w:t>Considerato che la situazione è tale da aver causato la dichiarazione di emergenza nazionale e l'emanazione di ordinanza artt. 7, 24 e 25 del D.lgs 1/2018; (1)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Considerato che nel territorio del Comune sono localizzate numerose imprese i cui cicli produttivi prevedono l’utilizzo di materiali pericolosi, o che tali materiali producono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onsiderato che in conseguenza dell’evento è possibile che detti materiali si disperdano creando reale pericolo per la pubblica incolumità, per la salute pubblica e per l’ambiente, e che è pertanto indispensabile che nell’immediato tali produzioni vengano sospese in attesa che venga dichiarato il cessato allarme; 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itenuto di dover provvedere in merito, stante l’esigenza di tutelare la salute pubblica, la pubblica incolumità e l’ambiente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Visto il D.lgs. 1/2018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Visto il D.lgs. 267/2000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a la L. 241/1990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l’art. 32 della L. 833/1978 (solo nel caso di tutela della salute pubblica)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l’immediata sospensione di tutte le attività produttive delle imprese i cui cicli produttivi prevedono l’utilizzo di materiali pericolosi, o che tali materiali producono. Tale sospensione durerà fino alla dichiarazione di cessato allarme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i Responsabili di stabilimento provvederanno all’allontanamento o alla messa in sicurezza di detti materiali ed a segnalare l’eventuale necessità di adottare precauzioni o provvedimenti particolari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NDE NOT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 a norma dell'art.6 della L. 241/1990 il responsabile del provvedimento è i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il quale provvederà all’adozione di tutti gli atti successivi e conseguenti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AVVERTE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che eventuali danni a persone e cose, derivanti dal mancato rispetto del presente provvedimento, saranno a carico degli inadempienti che ne risponderanno in via civile, penale ed amministrativa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bookmarkStart w:id="8" w:name="_Hlk526782245"/>
      <w:bookmarkEnd w:id="8"/>
      <w:r>
        <w:rPr>
          <w:rFonts w:cs="Arial" w:ascii="Cambria" w:hAnsi="Cambria"/>
        </w:rPr>
        <w:t xml:space="preserve">Che, ai sensi dell’art. 3, comma 4, della Legge 241/1990, contro la presente ordinanza quanti hanno interesse potranno fare ricorso amministrativo avanti al 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30 giorni (D.P.R. 1199/1971), dalla pubblicazione del provvedimento all’Albo Pretorio, ricorso giurisdizionale al TAR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60 giorni (L. 1034/1971- D.lgs. 104/2010) o, in via alternativa ricorso straordinario entro 120 giorni al Presidente della Repubblica, ( D.P.R. 1199/1971),  termini tutti decorrenti dalla data di notifica/pubblicazione del presente provvedimento o della piena conoscenza dello stesso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bookmarkStart w:id="9" w:name="_Hlk526782245"/>
      <w:bookmarkEnd w:id="9"/>
      <w:r>
        <w:rPr>
          <w:rFonts w:cs="Arial" w:ascii="Cambria" w:hAnsi="Cambria"/>
        </w:rPr>
        <w:t>Copia del presente provvedimento è pubblicata all’Albo del comune e verrà trasmessa alla Regione Piemonte, alla A.S.L. e alla Prefettura – Ufficio Territoriale del Governo di Torino. Copia dello stesso dovrà essere distribuito a tutti i nuclei familiari interessati, ed affisso in tutti i luoghi pubblici.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Sono incaricati della esecuzione della presente ordinanza, la Polizia Locale, le forze dell’Ordine.</w:t>
      </w:r>
    </w:p>
    <w:p>
      <w:pPr>
        <w:pStyle w:val="Normal"/>
        <w:spacing w:before="60" w:after="60"/>
        <w:rPr/>
      </w:pPr>
      <w:bookmarkStart w:id="10" w:name="_Hlk526779116"/>
      <w:r>
        <w:rPr>
          <w:rFonts w:cs="Cambria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tabs>
          <w:tab w:val="clear" w:pos="708"/>
          <w:tab w:val="center" w:pos="8005" w:leader="none"/>
        </w:tabs>
        <w:spacing w:before="60" w:after="60"/>
        <w:ind w:left="6372" w:hanging="0"/>
        <w:jc w:val="both"/>
        <w:rPr/>
      </w:pPr>
      <w:bookmarkStart w:id="11" w:name="_Hlk526779116"/>
      <w:r>
        <w:rPr>
          <w:rFonts w:cs="Arial" w:ascii="Cambria" w:hAnsi="Cambria"/>
          <w:b/>
        </w:rPr>
        <w:t>IL SINDACO</w:t>
      </w:r>
      <w:bookmarkEnd w:id="11"/>
      <w:r>
        <w:rPr>
          <w:rFonts w:cs="Arial" w:ascii="Cambria" w:hAnsi="Cambria"/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13" w:name="_Hlk527725059"/>
          <w:bookmarkEnd w:id="13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12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12"/>
  </w:p>
  <w:p>
    <w:pPr>
      <w:pStyle w:val="Head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7:00Z</dcterms:created>
  <dc:creator>Regione Piemonte</dc:creator>
  <dc:description/>
  <cp:keywords/>
  <dc:language>en-US</dc:language>
  <cp:lastModifiedBy>Gianfranco Messina</cp:lastModifiedBy>
  <cp:lastPrinted>1998-10-20T16:02:00Z</cp:lastPrinted>
  <dcterms:modified xsi:type="dcterms:W3CDTF">2021-02-16T16:48:00Z</dcterms:modified>
  <cp:revision>14</cp:revision>
  <dc:subject/>
  <dc:title>Nichelino</dc:title>
</cp:coreProperties>
</file>